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oeilampenfabriek Heussen &amp; 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erkstraat 39</w:t>
      </w:r>
    </w:p>
    <w:p>
      <w:pPr>
        <w:pStyle w:val="Normal"/>
        <w:rPr>
          <w:sz w:val="22"/>
        </w:rPr>
      </w:pPr>
      <w:r>
        <w:rPr>
          <w:b/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sen:</w:t>
      </w:r>
    </w:p>
    <w:p>
      <w:pPr>
        <w:pStyle w:val="Normal"/>
        <w:rPr>
          <w:sz w:val="22"/>
        </w:rPr>
      </w:pPr>
      <w:r>
        <w:rPr>
          <w:sz w:val="22"/>
        </w:rPr>
        <w:t>15-9-1932 : Weerdjesstraat 69 te Arn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schrijving in de Kamer van Koophandel Arnhem, dossiernummer 8450</w:t>
      </w:r>
    </w:p>
    <w:p>
      <w:pPr>
        <w:pStyle w:val="Normal"/>
        <w:rPr>
          <w:sz w:val="22"/>
        </w:rPr>
      </w:pPr>
      <w:r>
        <w:rPr>
          <w:sz w:val="22"/>
        </w:rPr>
        <w:t>Datum vestiging : 28-8-1931</w:t>
      </w:r>
    </w:p>
    <w:p>
      <w:pPr>
        <w:pStyle w:val="Normal"/>
        <w:rPr>
          <w:sz w:val="22"/>
        </w:rPr>
      </w:pPr>
      <w:r>
        <w:rPr>
          <w:sz w:val="22"/>
        </w:rPr>
        <w:t>Datum van inschrijving : 10 September 193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b/>
          <w:sz w:val="22"/>
        </w:rPr>
        <w:t>Vennoot</w:t>
        <w:tab/>
        <w:t>Vennoot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Wilhelmus Lambertus Scheerder</w:t>
        <w:tab/>
        <w:t>Franciscus Peter Johann Heuss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ovalaan 11</w:t>
        <w:tab/>
        <w:t>Velperweg 78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rnhem</w:t>
        <w:tab/>
        <w:t>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Arnhem op 31-8-1898</w:t>
        <w:tab/>
        <w:t>Geboren te Nijmegen op 6 Januari 1912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ederlander</w:t>
        <w:tab/>
        <w:t>Nederlande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dres  per 6-6-1933 : Bakenbergscheweg 161</w:t>
        <w:tab/>
        <w:t xml:space="preserve">Treedt uit per  30-12-1941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 3-10-1935 : van Galenbaan 11 Vel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 27-9-1937: Burg. Brandtlaan 17 Vel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 23-10 1939 : Tromplaan 21 Velp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er 28 Juli 1961: Zonneheuvelweg 20A Oosterbe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angezien F Heussen op dat moment geen 21 jaar is wordt dit door “handlichting”door het Kantongerecht te Arnhem goedgekeu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curatiehouder</w:t>
      </w:r>
    </w:p>
    <w:p>
      <w:pPr>
        <w:pStyle w:val="Normal"/>
        <w:rPr>
          <w:sz w:val="22"/>
        </w:rPr>
      </w:pPr>
      <w:r>
        <w:rPr>
          <w:sz w:val="22"/>
        </w:rPr>
        <w:t>Mathias Heussen</w:t>
      </w:r>
    </w:p>
    <w:p>
      <w:pPr>
        <w:pStyle w:val="Normal"/>
        <w:rPr>
          <w:sz w:val="22"/>
        </w:rPr>
      </w:pPr>
      <w:r>
        <w:rPr>
          <w:sz w:val="22"/>
        </w:rPr>
        <w:t>Velperweg 78</w:t>
      </w:r>
    </w:p>
    <w:p>
      <w:pPr>
        <w:pStyle w:val="Normal"/>
        <w:rPr>
          <w:sz w:val="22"/>
        </w:rPr>
      </w:pPr>
      <w:r>
        <w:rPr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  <w:t>Geboren op 23-12-1880 te Straelen (Duitsland)</w:t>
      </w:r>
    </w:p>
    <w:p>
      <w:pPr>
        <w:pStyle w:val="Normal"/>
        <w:rPr>
          <w:sz w:val="22"/>
        </w:rPr>
      </w:pPr>
      <w:r>
        <w:rPr>
          <w:sz w:val="22"/>
        </w:rPr>
        <w:t>Nederlander</w:t>
      </w:r>
    </w:p>
    <w:p>
      <w:pPr>
        <w:pStyle w:val="Normal"/>
        <w:rPr>
          <w:sz w:val="22"/>
        </w:rPr>
      </w:pPr>
      <w:r>
        <w:rPr>
          <w:sz w:val="22"/>
        </w:rPr>
        <w:t>Als bepaling geldt dat alleen Scheerder en Mathias Heussen namens de firma tekenbevoegdheid hebben.</w:t>
      </w:r>
    </w:p>
    <w:p>
      <w:pPr>
        <w:pStyle w:val="Normal"/>
        <w:rPr/>
      </w:pPr>
      <w:r>
        <w:rPr>
          <w:sz w:val="22"/>
        </w:rPr>
        <w:t xml:space="preserve">Wordt </w:t>
      </w:r>
      <w:r>
        <w:rPr>
          <w:b/>
          <w:sz w:val="22"/>
        </w:rPr>
        <w:t xml:space="preserve">medefirmant </w:t>
      </w:r>
      <w:r>
        <w:rPr>
          <w:sz w:val="22"/>
        </w:rPr>
        <w:t>per 30-12-1941 als F. Heussen uittreedt</w:t>
      </w:r>
    </w:p>
    <w:p>
      <w:pPr>
        <w:pStyle w:val="Normal"/>
        <w:rPr>
          <w:sz w:val="22"/>
        </w:rPr>
      </w:pPr>
      <w:r>
        <w:rPr>
          <w:sz w:val="22"/>
        </w:rPr>
        <w:t>Adres per 12-12-1933 : Tollenstraat 6 (ook F Heussen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 29-9-1937 : Tollenstraat 16 Arnhem ( ook F Heussen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er 28 Juli 1961 : Bosboomstraat 19 Arn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nder hetzelfde aktenummer neemt de Fa Heussen &amp; Co de volgende handelsnaam aa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loeilampenfabriek Heug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eerdjesstraat  6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  <w:t>Per 1 Juli 1961 : Weerdjesstraat 166 te Arn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p 8 Februari 1963 wordt de Fa Heussen &amp; Co (handelsnaam Gloeilampenfabriek Heuga) omgezet in NV Heuga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Scheerder wordt directeur, Mathias Heussen Commissaris.</w:t>
      </w:r>
    </w:p>
    <w:p>
      <w:pPr>
        <w:pStyle w:val="Normal"/>
        <w:rPr>
          <w:sz w:val="22"/>
        </w:rPr>
      </w:pPr>
      <w:r>
        <w:rPr>
          <w:sz w:val="22"/>
        </w:rPr>
        <w:t>Scheerder zal uittreden als bestuurder en Mathias Heussen als commissaris per 1 Juli 19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irecteur</w:t>
      </w:r>
    </w:p>
    <w:p>
      <w:pPr>
        <w:pStyle w:val="Normal"/>
        <w:rPr>
          <w:sz w:val="22"/>
        </w:rPr>
      </w:pPr>
      <w:r>
        <w:rPr>
          <w:sz w:val="22"/>
        </w:rPr>
        <w:t>Henricus Cornelis Maria Vogels</w:t>
      </w:r>
    </w:p>
    <w:p>
      <w:pPr>
        <w:pStyle w:val="Normal"/>
        <w:rPr>
          <w:sz w:val="22"/>
        </w:rPr>
      </w:pPr>
      <w:r>
        <w:rPr>
          <w:sz w:val="22"/>
        </w:rPr>
        <w:t>Pelgrimsweg 45</w:t>
      </w:r>
    </w:p>
    <w:p>
      <w:pPr>
        <w:pStyle w:val="Normal"/>
        <w:rPr>
          <w:sz w:val="22"/>
        </w:rPr>
      </w:pPr>
      <w:r>
        <w:rPr>
          <w:sz w:val="22"/>
        </w:rPr>
        <w:t>Tilburg</w:t>
      </w:r>
    </w:p>
    <w:p>
      <w:pPr>
        <w:pStyle w:val="Normal"/>
        <w:rPr>
          <w:sz w:val="22"/>
        </w:rPr>
      </w:pPr>
      <w:r>
        <w:rPr>
          <w:sz w:val="22"/>
        </w:rPr>
        <w:t>Geboren te Tilburg op 12-11-19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cheerder zal terugkomen als commissaris per1 Juli 1965, en treedt uit door overlijden per 1-1-19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er akte van 11-10-1972 wordt NV Gloeilampenfabriek Heuga omgezet in </w:t>
      </w:r>
    </w:p>
    <w:p>
      <w:pPr>
        <w:pStyle w:val="Normal"/>
        <w:rPr/>
      </w:pPr>
      <w:r>
        <w:rPr>
          <w:b/>
          <w:sz w:val="22"/>
        </w:rPr>
        <w:t>Heuga Autoverlichting BV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Eusebiusbinnensingel 2</w:t>
      </w:r>
    </w:p>
    <w:p>
      <w:pPr>
        <w:pStyle w:val="Normal"/>
        <w:rPr>
          <w:sz w:val="22"/>
        </w:rPr>
      </w:pPr>
      <w:r>
        <w:rPr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 16 Januari 1975 verhuist het bedrijf naar Nijmegen, St Annastraat 200 en krijgt dan een nieuwe inschrijving in de KvK Nijmegen, dossier 21121 (nu KvK Arnhem 1002112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1-12-1981 wordt de nieuwe handelsnaam Heuga / Miradior BV te Nijmegen</w:t>
      </w:r>
    </w:p>
    <w:p>
      <w:pPr>
        <w:pStyle w:val="Normal"/>
        <w:rPr>
          <w:sz w:val="22"/>
        </w:rPr>
      </w:pPr>
      <w:r>
        <w:rPr>
          <w:sz w:val="22"/>
        </w:rPr>
        <w:t>Op 20-11-1981 verhuist Heuga / Miradior naar Wijchen, Nieuweweg 27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uga / Miradior gaat op 8-11-1991 in liquidatie.. Op 17-2-1992 is de liquidatie geëindigd en de bewaarder van boeken en bescheiden word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hilips International B.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oenewoudseweg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1 BA Eindhov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loeilampenfabriek Heussen &amp; C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2:01:00Z</dcterms:created>
  <dc:creator>Peter den Boer</dc:creator>
  <dc:description/>
  <dc:language>en-US</dc:language>
  <cp:lastModifiedBy>P. de Boer</cp:lastModifiedBy>
  <cp:lastPrinted>2002-06-23T16:54:00Z</cp:lastPrinted>
  <dcterms:modified xsi:type="dcterms:W3CDTF">2003-03-05T22:01:00Z</dcterms:modified>
  <cp:revision>2</cp:revision>
  <dc:subject/>
  <dc:title>Gloeilampenfabriek Heussen &amp; Co</dc:title>
</cp:coreProperties>
</file>